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-1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Как называется наука о наследственности и изменчивости организмов: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Что означает термин Генетика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Назовите основоположника науки генетик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основной метод генетик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 xml:space="preserve">Назовите процесс материальной и функциональной преемственности между поколениями организмов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 xml:space="preserve">Как называется процесс передачи признаков и свойств организма в процессе размножения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ому компоненту клетки принадлежит ведущая роль в явлениях наследственност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Где происходит синтез белк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организмы, обладающие сложноорганизованным ядр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организмы, обладающие сложноорганизованным ядр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ются организмы, не имеющие ядр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наиболее совершенную форму организации наследственных структур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В состав ДНК входят основания. Укажите ошибку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Что позволяет передать генетическую информацию при образовании новых молекул ДНК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чем состоит правило Чаргафф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Укажите уникальное свойство ДНК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Что служит материальной основой наследственност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биополимер, молекула которого состоит из двух полинуклеотидных цепей, свернутых в спираль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Что из перечисленного относят к нуклеиновым кислота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перенос генетической информации из одной бактериальной клетки в другую, осуществляемый фагами (вирусами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ген, несущий информацию о последовательности аминокислот в белковой молекуле, т.е. определяющий первичную структуру белков:</w:t>
      </w:r>
    </w:p>
    <w:p>
      <w:pPr>
        <w:pStyle w:val="TextBody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 называется группа структурных генов, контролирующих один метаболический процесс и образующих одну функциональную единицу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последовательность расположения азотистых оснований в ДНК, определяющая расположение аминокислот в синтезируемом белк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</w:rPr>
        <w:t xml:space="preserve">Назовите участок молекулы </w:t>
      </w:r>
      <w:r>
        <w:rPr>
          <w:color w:val="000000"/>
          <w:sz w:val="20"/>
          <w:lang w:eastAsia="ko-KR"/>
        </w:rPr>
        <w:t>ДНК, который выполняет функции включения и выключения  структурных ген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</w:rPr>
        <w:t xml:space="preserve">Назовите участок молекулы </w:t>
      </w:r>
      <w:r>
        <w:rPr>
          <w:color w:val="000000"/>
          <w:sz w:val="20"/>
          <w:lang w:eastAsia="ko-KR"/>
        </w:rPr>
        <w:t>ДНК, который служит стоп-сигналом синтеза м-РНК на данном опероне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переписывание генетической информации со структурной части гена на и–РНК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участок молекулы ДНК, кодирующий синтез белка-репрессора, который выключает работу оперон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перевод информации о нуклеотидном строении и-РНК на аминокислотное строение белк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Укажите основной постулат молекулярной генетик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 xml:space="preserve">Назовите участок гена, который транскрибируется (переписывается), а затем удаляется из предшественника РНК (и–РНК)  при сплайсинге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Полипептидная цепь фермента состоит из 124 аминокислот. Сколько нуклеотидов содержит структурный ген, кодирующий ее синтез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ое основание в ДНК образует пару с тимин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ое основание в ДНК образует пару с аденин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ое основание в ДНК образует пару с гуанин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ое основание в ДНК образует пару с цитозин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ие основания не встречаются в РНК:</w:t>
      </w:r>
    </w:p>
    <w:p>
      <w:pPr>
        <w:pStyle w:val="3"/>
        <w:numPr>
          <w:ilvl w:val="0"/>
          <w:numId w:val="1"/>
        </w:numPr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Одна из цепочек ДНК имеет следующее чередование нуклеотидов – ТАЦЦТАААА. Укажите комплементарную цепочку данной ДНК:</w:t>
      </w:r>
    </w:p>
    <w:p>
      <w:pPr>
        <w:pStyle w:val="3"/>
        <w:numPr>
          <w:ilvl w:val="0"/>
          <w:numId w:val="1"/>
        </w:numPr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Одна из цепочек ДНК имеет следующее чередование нуклеотидов – ЦАЦГГААЦЦ. Укажите цепочку и–РНК, синтезированную на данной цепочке ДНК:</w:t>
      </w:r>
    </w:p>
    <w:p>
      <w:pPr>
        <w:pStyle w:val="TextBody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Цепочка и–РНК имеет следующее чередование нуклеотидов – АУАГАУУУУ. Сколько аминокислот в ней закодировано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Из чего состоят молекулы белков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структурная единица молекул ДНК и РНК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азовите небольшой участок хромосомы, управляющий развитием одного или нескольких признаков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совокупность хромосом, присущую соматической клетке данного вид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обозначается гаплоидный набор хромос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  <w:lang w:eastAsia="ko-KR"/>
        </w:rPr>
        <w:t>Как обозначается диплоидный набор хромос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обозначается триплоидный набор хромос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Назовите деление клетки, при котором число хромосом в ядре уменьшается вдвое, в итоге образуются гамет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непрямое деление клетки, при котором из одной материнской клетки образуются две дочерние, обладающие одинаковым строением ядра и цитоплазм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прямая перешнуровка ядра и протоплазмы без сложного процесса распределения ядерного вещества между дочерними клеткам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процесс, при котором происходит умножение числа хромосом без деления клетки или деления ядр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процесс, при котором происходит умножение числа хромосомных нитей внутри каждой хромосомы в ядре клетк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 xml:space="preserve">На какой стадии митоза удобно изучать форму и размер хромосом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фазу митотического цикла, на которой начинается реконструкция двух ядер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Укажите фазу митоза, на которой начинается разделение цитоплазм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сближение гомологичных хромосом в профазе мейоз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период интерфазы происходит удвоение генетического материала клетк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период интерфазы происходит репликация молекул ДНК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фазе митоза происходит деление центромер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фазе митоза заканчивается деспирализация дочерних хромосом: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фазе митоза начинает формироваться клеточная оболочк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фазе митоза тянущие нити веретена деления прикрепляются к центромерам хромос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фазе митоза дочерние хромосомы расходятся к полюсам клетк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При каком способе деления клеток наследственная информация передается в неизменном виде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Что обеспечивает случайная перекомбинация материнских и отцовских хромосом, которая происходит в анафазе I мейоз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стадии мейоза происходит коньюгация хромос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  <w:lang w:eastAsia="ko-KR"/>
        </w:rPr>
        <w:t>В какой стадии мейоза образуются бивалент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фазе мейоза одиночные хромосомы располагаются по экватору клетк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фазе мейоза биваленты располагаются по экватору клетк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фазе мейоза происходит кроссинговер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В какой фазе мейоза хромосомы начинают расходиться к полюса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одна из двух продольных половинок, входящих в состав хромосом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 называется перекрест хромосом, в результате которого между ними может происходить обмен гомологичными участкам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Сколько разных типов гамет может образоваться в результате случайного независимого сочетания отцовских и материнских гомологичных хромосом в мейозе у кукурузы (2п = 20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Сколько разных типов гамет может образоваться в результате случайного независимого сочетания отцовских и материнских гомологичных хромосом в мейозе у риса (2п = 24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Сколько разных типов гамет может образоваться в результате случайного независимого сочетания отцовских и материнских гомологичных хромосом в мейозе у арбуза (2п = 22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Сколько разных типов гамет может образоваться в результате случайного независимого сочетания отцовских и материнских гомологичных хромосом в мейозе у лука (2п = 16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Сколько разных типов гамет может образоваться в результате случайного независимого сочетания отцовских и материнских гомологичных хромосом в мейозе у яблони (2п = 34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Сколько разных типов гамет может образоваться в результате случайного независимого сочетания отцовских и материнских гомологичных хромосом в мейозе у вишни (2п = 32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 xml:space="preserve">Как называются две гомологичные хромосомы, конъюгирующие между собой в мейозе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хроматид содержится в одном биваленте пшеницы мягкой (2п = 42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хроматид содержится в одном биваленте пшеницы твердой (2п = 28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хроматид содержится в одном биваленте ячменя (2п = 14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  <w:lang w:eastAsia="ko-KR"/>
        </w:rPr>
        <w:t>Сколько хроматид содержится в одном биваленте клет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>Сколько дочерних (сестринских) хромосом содержится в анафазе митоза в клетках лука (2</w:t>
      </w:r>
      <w:r>
        <w:rPr>
          <w:color w:val="000000"/>
          <w:sz w:val="20"/>
          <w:lang w:val="en-US" w:eastAsia="ko-KR"/>
        </w:rPr>
        <w:t>n</w:t>
      </w:r>
      <w:r>
        <w:rPr>
          <w:color w:val="000000"/>
          <w:sz w:val="20"/>
          <w:lang w:eastAsia="ko-KR"/>
        </w:rPr>
        <w:t>=16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>Сколько дочерних (сестринских) хромосом содержится в анафазе митоза в клетках риса (2</w:t>
      </w:r>
      <w:r>
        <w:rPr>
          <w:color w:val="000000"/>
          <w:sz w:val="20"/>
          <w:lang w:val="en-US" w:eastAsia="ko-KR"/>
        </w:rPr>
        <w:t>n</w:t>
      </w:r>
      <w:r>
        <w:rPr>
          <w:color w:val="000000"/>
          <w:sz w:val="20"/>
          <w:lang w:eastAsia="ko-KR"/>
        </w:rPr>
        <w:t>=24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>Сколько дочерних (сестринских) хромосом содержится в анафазе митоза в клетках овса (2</w:t>
      </w:r>
      <w:r>
        <w:rPr>
          <w:color w:val="000000"/>
          <w:sz w:val="20"/>
          <w:lang w:val="en-US" w:eastAsia="ko-KR"/>
        </w:rPr>
        <w:t>n</w:t>
      </w:r>
      <w:r>
        <w:rPr>
          <w:color w:val="000000"/>
          <w:sz w:val="20"/>
          <w:lang w:eastAsia="ko-KR"/>
        </w:rPr>
        <w:t>=42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>Сколько максимально возможных материнских хромосом может содержаться в микроспоре гороха (2</w:t>
      </w:r>
      <w:r>
        <w:rPr>
          <w:color w:val="000000"/>
          <w:sz w:val="20"/>
          <w:lang w:val="en-US" w:eastAsia="ko-KR"/>
        </w:rPr>
        <w:t>n</w:t>
      </w:r>
      <w:r>
        <w:rPr>
          <w:color w:val="000000"/>
          <w:sz w:val="20"/>
          <w:lang w:eastAsia="ko-KR"/>
        </w:rPr>
        <w:t>=14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>Сколько максимально возможных материнских хромосом может содержаться в микроспоре овса (2</w:t>
      </w:r>
      <w:r>
        <w:rPr>
          <w:color w:val="000000"/>
          <w:sz w:val="20"/>
          <w:lang w:val="en-US" w:eastAsia="ko-KR"/>
        </w:rPr>
        <w:t>n</w:t>
      </w:r>
      <w:r>
        <w:rPr>
          <w:color w:val="000000"/>
          <w:sz w:val="20"/>
          <w:lang w:eastAsia="ko-KR"/>
        </w:rPr>
        <w:t>=42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>Сколько максимально возможных материнских хромосом может содержаться в микроспоре кукурузы (2</w:t>
      </w:r>
      <w:r>
        <w:rPr>
          <w:color w:val="000000"/>
          <w:sz w:val="20"/>
          <w:lang w:val="en-US" w:eastAsia="ko-KR"/>
        </w:rPr>
        <w:t>n</w:t>
      </w:r>
      <w:r>
        <w:rPr>
          <w:color w:val="000000"/>
          <w:sz w:val="20"/>
          <w:lang w:eastAsia="ko-KR"/>
        </w:rPr>
        <w:t>=20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бивалентов образуется у гречихи в мейозе (2п=16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бивалентов образуется у картофеля в мейозе (2п=48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 называется оплодотворенная яйцеклетка, образовавшаяся в результате слияния двух половых клеток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Сколько хромосом содержит ядро вегетативной клетки пыльцевого зерна гречихи обыкновенной (2п = 16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 называется непосредственное проявление признаков отцовского организма на эндосперме семен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Назовите явление разновременного созревания тычинок и пестиков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Назовите явление разностолбчатости пестиков у растений одной культур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 называется явление проникновения в цитоплазму яйцеклетки нескольких спермиев (сперматозоидов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 называется явление преимущественного оплодотворения яйцеклетки спермиями  с определенными наследственными задаткам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Назовите возможность активного выбора яйцеклеткой той или иной мужской гамет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развитие организма из неоплодотворенной яйцеклет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>Как называется развитие зародыша исключительно за счет женского ядра яйцеклетки</w:t>
      </w:r>
      <w:r>
        <w:rPr>
          <w:color w:val="000000"/>
          <w:sz w:val="20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>Как называется развитие зародыша исключительно за счет мужских ядер спермиев</w:t>
      </w:r>
      <w:r>
        <w:rPr>
          <w:color w:val="000000"/>
          <w:sz w:val="20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хромосом содержит спермий капусты кочанной (2п=18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хромосом содержит спермий ржи (2п=14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  <w:lang w:eastAsia="ko-KR"/>
        </w:rPr>
        <w:t>Сколько хромосом содержит спермий растения (2п=12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хромосом содержится в первичном ядре эндосперма пшеницы твердой (2n= 28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хромосом содержится в первичном ядре эндосперма ячменя (2n= 14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хромосом содержится в зиготе твердой пшеницы (2n= 28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Из чего образуется эндосперм семен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процесс образования пыльцы  у покрытосеменных растений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Как называются организмы, имеющие одинаковые аллели одного гена,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обе доминантные или обе рецессивные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организмы, имеющиеся разные аллели одного гена, одну доминантную, а другую рецессивную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 основе чего селекционер может добиться такого перекомбинирования генов, которое обеспечивает наиболее желательное сочетание хозяйственно-ценных признаков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совокупность признаков организма, определяемая его генотип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совокупность всех генов организм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Укажите скрещивание родительских особей, различающихся по двум парам альтернативных признаков, гены которых локализованы в разных хромосомах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Укажите скрещивание родительских особей, различающихся по одной паре альтернативных признаков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Укажите скрещивание гибрида с исходной формой, гомозиготной по рецессивному гену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скрещивание гибрида с одной из родительских фор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метод, с помощью которого Мендель изучал наследственность у горох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один из пары аллельных генов, подавляющий в гетерозиготном состоянии проявление другого ген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Один из пары аллельных генов, подавляемый в гетерозиготном состоянии другим аллельным ген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обозначаются родительские организмы в скрещиваниях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обозначается первое поколение гибридов в скрещивани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Что означает единообразие гибридо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1</w:t>
      </w:r>
      <w:r>
        <w:rPr>
          <w:color w:val="000000"/>
          <w:sz w:val="20"/>
          <w:lang w:eastAsia="ko-KR"/>
        </w:rPr>
        <w:t>, наблюдаемое при скрещивании различных гомозиготных генотипов (назовите закон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Назовите закон, при котором расщепление гибридо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 происходит в соотношении – ¾ особей с доминантным и ¼ особей с рецессивным признаком (при полном доминировании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закон, при котором разные пары признаков, гены которых находятся в разных парах хромосом, наследуются независимо друг от друга, давая все возможные сочет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Сколько типов гамет образует организм с генотипом </w:t>
      </w:r>
      <w:r>
        <w:rPr>
          <w:b/>
          <w:color w:val="000000"/>
          <w:sz w:val="20"/>
          <w:lang w:eastAsia="ko-KR"/>
        </w:rPr>
        <w:t>АА</w:t>
      </w:r>
      <w:r>
        <w:rPr>
          <w:color w:val="000000"/>
          <w:sz w:val="20"/>
          <w:lang w:eastAsia="ko-KR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Сколько типов гамет образует организм с генотипом </w:t>
      </w:r>
      <w:r>
        <w:rPr>
          <w:b/>
          <w:color w:val="000000"/>
          <w:sz w:val="20"/>
          <w:lang w:eastAsia="ko-KR"/>
        </w:rPr>
        <w:t>аа</w:t>
      </w:r>
      <w:r>
        <w:rPr>
          <w:color w:val="000000"/>
          <w:sz w:val="20"/>
          <w:lang w:eastAsia="ko-KR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Сколько типов гамет образует организм с генотипом </w:t>
      </w:r>
      <w:r>
        <w:rPr>
          <w:b/>
          <w:color w:val="000000"/>
          <w:sz w:val="20"/>
          <w:lang w:eastAsia="ko-KR"/>
        </w:rPr>
        <w:t>Аа</w:t>
      </w:r>
      <w:r>
        <w:rPr>
          <w:color w:val="000000"/>
          <w:sz w:val="20"/>
          <w:lang w:eastAsia="ko-KR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Сколько типов гамет образует организм с генотипом </w:t>
      </w:r>
      <w:r>
        <w:rPr>
          <w:b/>
          <w:color w:val="000000"/>
          <w:sz w:val="20"/>
          <w:lang w:eastAsia="ko-KR"/>
        </w:rPr>
        <w:t xml:space="preserve">ААВВ </w:t>
      </w:r>
      <w:r>
        <w:rPr>
          <w:color w:val="000000"/>
          <w:sz w:val="20"/>
          <w:lang w:eastAsia="ko-KR"/>
        </w:rPr>
        <w:t>при независимом наследовании ген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Сколько типов гамет образует организм с генотипом </w:t>
      </w:r>
      <w:r>
        <w:rPr>
          <w:b/>
          <w:color w:val="000000"/>
          <w:sz w:val="20"/>
          <w:lang w:eastAsia="ko-KR"/>
        </w:rPr>
        <w:t>ААвв</w:t>
      </w:r>
      <w:r>
        <w:rPr>
          <w:color w:val="000000"/>
          <w:sz w:val="20"/>
          <w:lang w:eastAsia="ko-KR"/>
        </w:rPr>
        <w:t xml:space="preserve"> при независимом наследовании ген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Сколько типов гамет образует организм с генотипом </w:t>
      </w:r>
      <w:r>
        <w:rPr>
          <w:b/>
          <w:color w:val="000000"/>
          <w:sz w:val="20"/>
          <w:lang w:eastAsia="ko-KR"/>
        </w:rPr>
        <w:t>ААВв</w:t>
      </w:r>
      <w:r>
        <w:rPr>
          <w:color w:val="000000"/>
          <w:sz w:val="20"/>
          <w:lang w:eastAsia="ko-KR"/>
        </w:rPr>
        <w:t xml:space="preserve"> при независимом наследовании ген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Сколько типов гамет образует организм с генотипом </w:t>
      </w:r>
      <w:r>
        <w:rPr>
          <w:b/>
          <w:color w:val="000000"/>
          <w:sz w:val="20"/>
          <w:lang w:eastAsia="ko-KR"/>
        </w:rPr>
        <w:t>АаВВ</w:t>
      </w:r>
      <w:r>
        <w:rPr>
          <w:color w:val="000000"/>
          <w:sz w:val="20"/>
          <w:lang w:eastAsia="ko-KR"/>
        </w:rPr>
        <w:t xml:space="preserve"> при независимом наследовании ген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Сколько типов гамет образует организм с генотипом </w:t>
      </w:r>
      <w:r>
        <w:rPr>
          <w:b/>
          <w:color w:val="000000"/>
          <w:sz w:val="20"/>
          <w:lang w:eastAsia="ko-KR"/>
        </w:rPr>
        <w:t>Аавв</w:t>
      </w:r>
      <w:r>
        <w:rPr>
          <w:color w:val="000000"/>
          <w:sz w:val="20"/>
          <w:lang w:eastAsia="ko-KR"/>
        </w:rPr>
        <w:t xml:space="preserve"> при независимом наследовании генов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Укажите гетерозиготный генотип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Укажите гомозиготный доминантный генотип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Укажите гомозиготный рецессивный генотип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ие типы гамет образует организм с генотипом А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ие типы гамет образует организм с генотипом А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ие типы гамет образует организм с генотипом а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Какие типы гамет образует организм с генотипом </w:t>
      </w:r>
      <w:r>
        <w:rPr>
          <w:b/>
          <w:color w:val="000000"/>
          <w:sz w:val="20"/>
          <w:lang w:eastAsia="ko-KR"/>
        </w:rPr>
        <w:t>ААвв</w:t>
      </w:r>
      <w:r>
        <w:rPr>
          <w:color w:val="000000"/>
          <w:sz w:val="20"/>
          <w:lang w:eastAsia="ko-KR"/>
        </w:rPr>
        <w:t xml:space="preserve"> при независимом наследовании генов: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color w:val="000000"/>
          <w:sz w:val="20"/>
          <w:lang w:val="ru-RU"/>
        </w:rPr>
        <w:t xml:space="preserve">Какие типы гамет образует организм с генотипом </w:t>
      </w:r>
      <w:r>
        <w:rPr>
          <w:b/>
          <w:color w:val="000000"/>
          <w:sz w:val="20"/>
          <w:lang w:val="ru-RU"/>
        </w:rPr>
        <w:t>ААВв</w:t>
      </w:r>
      <w:r>
        <w:rPr>
          <w:color w:val="000000"/>
          <w:sz w:val="20"/>
          <w:lang w:val="ru-RU"/>
        </w:rPr>
        <w:t xml:space="preserve"> при независимом наследовании ген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Какие типы гамет образует организм с генотипом </w:t>
      </w:r>
      <w:r>
        <w:rPr>
          <w:b/>
          <w:color w:val="000000"/>
          <w:sz w:val="20"/>
          <w:lang w:eastAsia="ko-KR"/>
        </w:rPr>
        <w:t>АаВв</w:t>
      </w:r>
      <w:r>
        <w:rPr>
          <w:color w:val="000000"/>
          <w:sz w:val="20"/>
          <w:lang w:eastAsia="ko-KR"/>
        </w:rPr>
        <w:t xml:space="preserve"> при независимом наследовании генов:</w:t>
      </w:r>
    </w:p>
    <w:p>
      <w:pPr>
        <w:pStyle w:val="3"/>
        <w:numPr>
          <w:ilvl w:val="0"/>
          <w:numId w:val="1"/>
        </w:numPr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Укажите генотип растения, которое при самоопылении не дает расщеп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Какие генотипы получатся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1</w:t>
      </w:r>
      <w:r>
        <w:rPr>
          <w:color w:val="000000"/>
          <w:sz w:val="20"/>
          <w:lang w:eastAsia="ko-KR"/>
        </w:rPr>
        <w:t xml:space="preserve"> при скрещивании: Р ♀ АА ×♂а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Какие генотипы получатся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1</w:t>
      </w:r>
      <w:r>
        <w:rPr>
          <w:color w:val="000000"/>
          <w:sz w:val="20"/>
          <w:lang w:eastAsia="ko-KR"/>
        </w:rPr>
        <w:t xml:space="preserve"> при скрещивании: Р ♀ ААВВ ×♂ аав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Какие генотипы получатся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1</w:t>
      </w:r>
      <w:r>
        <w:rPr>
          <w:color w:val="000000"/>
          <w:sz w:val="20"/>
          <w:lang w:eastAsia="ko-KR"/>
        </w:rPr>
        <w:t xml:space="preserve"> при скрещивании: Р ♀ ААвв ×♂ ааВВ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ие генотипы получатся в потомстве при скрещивании: Р ♀  Аа × ♂ А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От скрещивания растений земляники с красными и белыми ягодами получили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1</w:t>
      </w:r>
      <w:r>
        <w:rPr>
          <w:color w:val="000000"/>
          <w:sz w:val="20"/>
          <w:lang w:eastAsia="ko-KR"/>
        </w:rPr>
        <w:t xml:space="preserve"> 112 растений (все имели ягоды розового цвета), в </w:t>
      </w:r>
      <w:r>
        <w:rPr>
          <w:color w:val="000000"/>
          <w:sz w:val="20"/>
          <w:vertAlign w:val="subscript"/>
          <w:lang w:eastAsia="ko-KR"/>
        </w:rPr>
        <w:t xml:space="preserve"> 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-1800. Сколько растений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 могут иметь белую окраску я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От скрещивания растений земляники с красными и белыми ягодами получили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1</w:t>
      </w:r>
      <w:r>
        <w:rPr>
          <w:color w:val="000000"/>
          <w:sz w:val="20"/>
          <w:lang w:eastAsia="ko-KR"/>
        </w:rPr>
        <w:t xml:space="preserve"> 112 растений (все имели ягоды розового цвета), в </w:t>
      </w:r>
      <w:r>
        <w:rPr>
          <w:color w:val="000000"/>
          <w:sz w:val="20"/>
          <w:vertAlign w:val="subscript"/>
          <w:lang w:eastAsia="ko-KR"/>
        </w:rPr>
        <w:t xml:space="preserve"> 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-1800. Сколько растений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 могут быть гетерозиготны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От скрещивания растений земляники с красными и белыми ягодами получили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1</w:t>
      </w:r>
      <w:r>
        <w:rPr>
          <w:color w:val="000000"/>
          <w:sz w:val="20"/>
          <w:lang w:eastAsia="ko-KR"/>
        </w:rPr>
        <w:t xml:space="preserve"> 112 растений (все имели растения ягоды розового цвета), в </w:t>
      </w:r>
      <w:r>
        <w:rPr>
          <w:color w:val="000000"/>
          <w:sz w:val="20"/>
          <w:vertAlign w:val="subscript"/>
          <w:lang w:eastAsia="ko-KR"/>
        </w:rPr>
        <w:t xml:space="preserve"> 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-1800. Сколько разных фенотипов может быть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2</w:t>
      </w:r>
      <w:r>
        <w:rPr>
          <w:color w:val="000000"/>
          <w:sz w:val="20"/>
          <w:lang w:eastAsia="ko-KR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Lucida Console" w:hAnsi="Lucida Console" w:cs="Lucida Console"/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 xml:space="preserve">У ячменя раннеспелость доминирует под позднеспелостью. Гетерозиготные растения  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1</w:t>
      </w:r>
      <w:r>
        <w:rPr>
          <w:color w:val="000000"/>
          <w:sz w:val="20"/>
          <w:lang w:eastAsia="ko-KR"/>
        </w:rPr>
        <w:t xml:space="preserve"> были опылены пыльцой позднеспелых растений. Получили 164 растения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val="en-US" w:eastAsia="ko-KR"/>
        </w:rPr>
        <w:t>a</w:t>
      </w:r>
      <w:r>
        <w:rPr>
          <w:color w:val="000000"/>
          <w:sz w:val="20"/>
          <w:lang w:eastAsia="ko-KR"/>
        </w:rPr>
        <w:t xml:space="preserve">. Сколько раннеспелых растений может быть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val="en-US" w:eastAsia="ko-KR"/>
        </w:rPr>
        <w:t>a</w:t>
      </w:r>
      <w:r>
        <w:rPr>
          <w:color w:val="000000"/>
          <w:sz w:val="20"/>
          <w:lang w:eastAsia="ko-KR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У ячменя раннеспелость доминирует над позднеспелостью. Гетерозиготные растения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1</w:t>
      </w:r>
      <w:r>
        <w:rPr>
          <w:color w:val="000000"/>
          <w:sz w:val="20"/>
          <w:lang w:eastAsia="ko-KR"/>
        </w:rPr>
        <w:t xml:space="preserve"> были опылены пыльцой позднеспелых растений. Сколько различных генотипов могли иметь растения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val="en-US" w:eastAsia="ko-KR"/>
        </w:rPr>
        <w:t>a</w:t>
      </w:r>
      <w:r>
        <w:rPr>
          <w:color w:val="000000"/>
          <w:sz w:val="20"/>
          <w:lang w:eastAsia="ko-KR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Скрещивали растения гороха, имеющие красные цветки и желтые семена, с растением, имеющим белые цветки и зеленые семена. В 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1</w:t>
      </w:r>
      <w:r>
        <w:rPr>
          <w:color w:val="000000"/>
          <w:sz w:val="20"/>
          <w:lang w:eastAsia="ko-KR"/>
        </w:rPr>
        <w:t xml:space="preserve">  получили 90 растений (все  имели красные цветки и желтые семена),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 xml:space="preserve">2 </w:t>
      </w:r>
      <w:r>
        <w:rPr>
          <w:rFonts w:cs="Lucida Console" w:ascii="Lucida Console" w:hAnsi="Lucida Console"/>
          <w:color w:val="000000"/>
          <w:sz w:val="20"/>
          <w:lang w:eastAsia="ko-KR"/>
        </w:rPr>
        <w:t>–</w:t>
      </w:r>
      <w:r>
        <w:rPr>
          <w:color w:val="000000"/>
          <w:sz w:val="20"/>
          <w:lang w:eastAsia="ko-KR"/>
        </w:rPr>
        <w:t>1600. Сколько растений  F</w:t>
      </w:r>
      <w:r>
        <w:rPr>
          <w:color w:val="000000"/>
          <w:sz w:val="20"/>
          <w:vertAlign w:val="sub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 могут быть гомозиготными (оба признака  наследуются независимо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Скрещивали растения гороха, имеющие красные цветки и желтые семена, с растением, имеющим белые цветки и зеленые семена. В 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1</w:t>
      </w:r>
      <w:r>
        <w:rPr>
          <w:color w:val="000000"/>
          <w:sz w:val="20"/>
          <w:lang w:eastAsia="ko-KR"/>
        </w:rPr>
        <w:t xml:space="preserve">  получили 90 растений (все  имели красные цветки и желтые семена),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 xml:space="preserve">2 </w:t>
      </w:r>
      <w:r>
        <w:rPr>
          <w:rFonts w:cs="Lucida Console" w:ascii="Lucida Console" w:hAnsi="Lucida Console"/>
          <w:color w:val="000000"/>
          <w:sz w:val="20"/>
          <w:lang w:eastAsia="ko-KR"/>
        </w:rPr>
        <w:t>–</w:t>
      </w:r>
      <w:r>
        <w:rPr>
          <w:color w:val="000000"/>
          <w:sz w:val="20"/>
          <w:lang w:eastAsia="ko-KR"/>
        </w:rPr>
        <w:t>1600. Сколько растений  F</w:t>
      </w:r>
      <w:r>
        <w:rPr>
          <w:color w:val="000000"/>
          <w:sz w:val="20"/>
          <w:vertAlign w:val="sub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 могут иметь</w:t>
      </w:r>
      <w:r>
        <w:rPr>
          <w:rFonts w:cs="Lucida Console" w:ascii="Lucida Console" w:hAnsi="Lucida Console"/>
          <w:color w:val="000000"/>
          <w:sz w:val="20"/>
          <w:lang w:eastAsia="ko-KR"/>
        </w:rPr>
        <w:t xml:space="preserve"> </w:t>
      </w:r>
      <w:r>
        <w:rPr>
          <w:color w:val="000000"/>
          <w:sz w:val="20"/>
          <w:lang w:eastAsia="ko-KR"/>
        </w:rPr>
        <w:t>красные цветки и зеленые семена (оба признаки наследуются независимо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 xml:space="preserve">Скрещивали растения фасоли, имеющие желтые бобы и черные семена, с растением, имеющим зеленые бобы и белые семена.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 xml:space="preserve">1 </w:t>
      </w:r>
      <w:r>
        <w:rPr>
          <w:color w:val="000000"/>
          <w:sz w:val="20"/>
          <w:lang w:eastAsia="ko-KR"/>
        </w:rPr>
        <w:t xml:space="preserve">получили 120 растений (все имели желтые бобы и черные семена), в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 – 800. Сколько растений </w:t>
      </w:r>
      <w:r>
        <w:rPr>
          <w:color w:val="000000"/>
          <w:sz w:val="20"/>
          <w:lang w:val="en-US" w:eastAsia="ko-KR"/>
        </w:rPr>
        <w:t>F</w:t>
      </w:r>
      <w:r>
        <w:rPr>
          <w:color w:val="000000"/>
          <w:sz w:val="20"/>
          <w:vertAlign w:val="sub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 могут иметь зеленые бобы и белые семена (оба признака наследуются независимо)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ие гены контролируют практически все хозяйственно-ценные свойства и признаки культурных растений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способность гена оказывать влияние одновременно на несколько признаков организма (множественное действие гена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взаимодействие неаллельных генов, которые при совместном сочетании в генотипе (в гомо- или гетерозиготном состоянии) обусловливают новое фенотипическое проявление признак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взаимодействие, при котором один из доминантных или рецессивных неаллельных генов подавляет действие другого неаллельного ген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 называется явление преимущественно совместного наследования генов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основоположника хромосомной теории наследственност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то из ученых обнаружил явление сцепления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участок хромосомы, в котором расположен один ген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нaследование признаков, гены которых находятся в половых хромосомах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ются Х- и У- хромосом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следуются неаллельные гены, расположенные в разных (негомологичных) парах хромос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следуются неаллельные гены, расположенные в одной паре гомологичных хромос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Чему равно число групп сцепления у гороха (2п = 14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групп сцепления может быть у проса (2n=36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Сколько групп сцепления у льна (2п =32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 называется совокупность качественно различных хромосом, содержащих полный одинарный набор генов:</w:t>
      </w:r>
    </w:p>
    <w:p>
      <w:pPr>
        <w:pStyle w:val="3"/>
        <w:numPr>
          <w:ilvl w:val="0"/>
          <w:numId w:val="1"/>
        </w:numPr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Наследственно обусловленная стерильность пыльцы, передаваемая через цитоплазму только по материнской лини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индивидуальное развитие организм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ются изменения в строении органов, в признаках и свойствах организмов, возникающие благодаря изменяющимся условиям существования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способ реагирования генотипа на изменения окружающих условий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наследственная изменчивость, возникающая в результате структурного изменения генов и хромос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 xml:space="preserve">Как называется ненаследственная изменчивость, связанная с реакцией генотипа на изменение внешних условий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потомство одного гомозиготного самоопыляющегося растения (по Иоганнсену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процесс возникновения различий между родственными особям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Назовите мутации, возникающие под влиянием специальных воздействий (радиация, химические вещества, экстремальные условия и т.д.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 называют явление, при котором в популяциях в скрытом виде накапливаются вредные и летальные мутаци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наследственное изменение, связанное с изменением ДНК хромосо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процесс возникновения мутаций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 xml:space="preserve">Как называют мутации гена от состояния дикого типа к новому состоянию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хромосомная мутация, возникающая в результате двух разрывов и перевертывания участка хромосомы на 180</w:t>
      </w:r>
      <w:r>
        <w:rPr>
          <w:color w:val="000000"/>
          <w:sz w:val="20"/>
          <w:vertAlign w:val="superscript"/>
          <w:lang w:eastAsia="ko-KR"/>
        </w:rPr>
        <w:t>0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мутации, вызывающие гибель организм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мутацию, при которой происходит выпадение участка хромосом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вещество, которое часто используется для получения полиплоидов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скрещивание особей, не родственных между собой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  <w:lang w:eastAsia="ko-KR"/>
        </w:rPr>
        <w:t>Как называется близкородственное скрещивание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свободное скрещивание особей в пределах популяций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совокупность особей одного вида, заселяющих определенную территорию, свободно скрещивающихся друг с другом и в той или иной степени изолированных от других совокупностей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Как называется процесс обеспечивающий способность популяции сохранять свою генетическую структуру при воздействии факторов внешней сред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Назовите случайные колебания частоты генов в популяциях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Что из перечисленного не оказывает влияния на генетическую структуру популя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eastAsia="ko-KR"/>
        </w:rPr>
        <w:t>Формулу какого закона можно записать в виде р</w:t>
      </w:r>
      <w:r>
        <w:rPr>
          <w:color w:val="000000"/>
          <w:sz w:val="20"/>
          <w:vertAlign w:val="super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 (АА) + 2рq (Аа) + q</w:t>
      </w:r>
      <w:r>
        <w:rPr>
          <w:color w:val="000000"/>
          <w:sz w:val="20"/>
          <w:vertAlign w:val="superscript"/>
          <w:lang w:eastAsia="ko-KR"/>
        </w:rPr>
        <w:t>2</w:t>
      </w:r>
      <w:r>
        <w:rPr>
          <w:color w:val="000000"/>
          <w:sz w:val="20"/>
          <w:lang w:eastAsia="ko-KR"/>
        </w:rPr>
        <w:t xml:space="preserve"> (аа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ак называется существование в популяции различных генетических форм, воспроизводящихся при  размножении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color w:val="000000"/>
          <w:sz w:val="20"/>
        </w:rPr>
        <w:t>Назовите вероятные причины возникновения эндемов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567"/>
    </w:pPr>
    <w:rPr>
      <w:sz w:val="28"/>
      <w:lang w:val="en-US"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User</dc:creator>
  <dc:description/>
  <cp:keywords/>
  <dc:language>en-US</dc:language>
  <cp:lastModifiedBy>User</cp:lastModifiedBy>
  <dcterms:modified xsi:type="dcterms:W3CDTF">2011-04-12T05:45:00Z</dcterms:modified>
  <cp:revision>2</cp:revision>
  <dc:subject/>
  <dc:title/>
</cp:coreProperties>
</file>